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407920</wp:posOffset>
            </wp:positionH>
            <wp:positionV relativeFrom="paragraph">
              <wp:posOffset>689610</wp:posOffset>
            </wp:positionV>
            <wp:extent cx="895350" cy="65722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2" t="-110" r="-82" b="-110"/>
                    <a:stretch>
                      <a:fillRect/>
                    </a:stretch>
                  </pic:blipFill>
                  <pic:spPr bwMode="auto">
                    <a:xfrm>
                      <a:off x="0" y="0"/>
                      <a:ext cx="895350" cy="65722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b w:val="false"/>
          <w:b w:val="false"/>
          <w:bCs/>
          <w:spacing w:val="50"/>
          <w:sz w:val="22"/>
          <w:szCs w:val="22"/>
        </w:rPr>
      </w:pPr>
      <w:r>
        <w:rPr>
          <w:rFonts w:cs="Calibri" w:ascii="Calibri" w:hAnsi="Calibri"/>
          <w:b w:val="false"/>
          <w:bCs/>
          <w:spacing w:val="50"/>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T25_5501</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NALYSE DES REJETS A L’EGOUT</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ET DU GHT VAL RHONE CENTR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742599475"/>
      <w:bookmarkStart w:id="1" w:name="__Fieldmark__0_742599475"/>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742599475"/>
      <w:bookmarkStart w:id="3" w:name="__Fieldmark__1_742599475"/>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742599475"/>
            <w:bookmarkStart w:id="5" w:name="__Fieldmark__2_742599475"/>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742599475"/>
            <w:bookmarkStart w:id="7" w:name="__Fieldmark__3_742599475"/>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742599475"/>
            <w:bookmarkStart w:id="9" w:name="__Fieldmark__4_742599475"/>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742599475"/>
            <w:bookmarkStart w:id="11" w:name="__Fieldmark__5_74259947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742599475"/>
            <w:bookmarkStart w:id="13" w:name="__Fieldmark__6_742599475"/>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742599475"/>
      <w:bookmarkStart w:id="15" w:name="__Fieldmark__7_742599475"/>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742599475"/>
      <w:bookmarkStart w:id="17" w:name="__Fieldmark__8_742599475"/>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8-19T10:08:00Z</dcterms:modified>
  <cp:revision>8</cp:revision>
  <dc:subject/>
  <dc:title>MISE A JOUR AVRIL 2007</dc:title>
</cp:coreProperties>
</file>